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17.04.2013 №5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eastAsia="ar-SA"/>
        </w:rPr>
        <w:t xml:space="preserve">реализации </w:t>
      </w:r>
      <w:r>
        <w:rPr>
          <w:sz w:val="28"/>
          <w:szCs w:val="28"/>
        </w:rPr>
        <w:t xml:space="preserve"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на 2013 год": «Ремонт уличного освещения в ст-це Курчанской ул. Восточной (от ул. Набережной до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Канальной); ул. Канальной (от ул. Восточной до ул. Пионерской);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. Пионерской (от ул. Канальной до ул. Энгельса); ул. Энгельс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 ул. Пионерской до ул. Красных партизан); ул. Щорса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т ул. Пионерской до ул. Пушкина); ул. Чапаева 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(от ул. Гоголя до ул. Тургенева)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617"/>
        <w:gridCol w:w="2658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</w:t>
            </w:r>
            <w:r>
              <w:rPr>
                <w:sz w:val="28"/>
                <w:szCs w:val="28"/>
              </w:rPr>
              <w:t>мероприятий долгосрочной краевой целевой программы «Развитие систем наружного освещения населенных пунктов Краснодарского края на 2012-2014 годы»: «Развитие систем наружного освещения Курчанского сельского поселения Темрюкского района на 2013 год»: «Ремонт уличного освещения в ст-це Курчанской ул. Восточной (от ул. Набережной до ул. Канальной); ул. Канальной (от ул. Восточной до ул. Пионерской); ул. Пионерской (от ул. Канальной до ул. Энгельса); ул. Энгельса (от ул. Пионерской до ул. Красных партизан); ул. Щорса (от ул. Пионерской до ул. Пушкина); ул. Чапаева (от ул. Гоголя до ул. Тургенева)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2-08-17T14:12:00Z</cp:lastPrinted>
  <dcterms:modified xsi:type="dcterms:W3CDTF">2013-08-28T06:41:00Z</dcterms:modified>
  <cp:revision>31</cp:revision>
  <dc:subject/>
  <dc:title/>
</cp:coreProperties>
</file>